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1.17) 03-06.5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етроза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 пл. Шарля де Голля (напротив 2А по ул. Космонавтов)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д. 80а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Петрозаводск, 185002, Республика Карелия, г. Петрозаводск, ул. Чапаева, д.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А-1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с. Липин Бор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ев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с. Липин Бор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А-1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рхангель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ытегр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ытегра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ытегр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19К-03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41К-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Е10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Лодейное Поле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Лодейное Поле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Лодейное Поле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Петрозаводск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Петрозаводск, 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Петрозаводск, 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Петрозаводск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сно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Петрозаводск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Петрозаводск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ояр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Р-21 «Кол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Лодейное Поле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Лодейное Поле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спубликан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Лодейное Поле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Е10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41К-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19К-03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ытегр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ытегр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рхангель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ытегр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А-1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ев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с. Липин Бор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с. Липин Бор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А-1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А-1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Баб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шехо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круж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Вологда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Уш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лощадь Вол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г. Ярославль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тодорога М-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538"/>
        <w:gridCol w:w="2288"/>
      </w:tblGrid>
      <w:tr>
        <w:trPr>
          <w:trHeight w:val="281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5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5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5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9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Franklin Gothic Demi" w:hAnsi="Franklin Gothic Demi" w:eastAsia="Times New Roman" w:cs="Franklin Gothic Dem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6</Characters>
  <CharactersWithSpaces>4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25:00Z</dcterms:created>
  <dc:creator/>
  <dc:description/>
  <dc:language>en-US</dc:language>
  <cp:lastModifiedBy/>
  <dcterms:modified xsi:type="dcterms:W3CDTF">2018-03-21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